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Description Of Aircraft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alah is made by Autonomous Unmanned Air Vehicles (AUAV).  It contains a Desert Aircraft DA-50R 50cc engine and a 2.4GHz receiver.  The wingspan is 93 inches.  It weighs about 22 pounds.  The manufacturer's site is </w:t>
      </w:r>
      <w:hyperlink r:id="rId2">
        <w:r>
          <w:rPr>
            <w:rStyle w:val="InternetLink"/>
          </w:rPr>
          <w:t>http://auav.net/</w:t>
        </w:r>
      </w:hyperlink>
      <w:r>
        <w:rPr/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av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24:00Z</dcterms:created>
  <dc:creator>David Edwards</dc:creator>
  <dc:description/>
  <cp:keywords/>
  <dc:language>en-US</dc:language>
  <cp:lastModifiedBy>David Edwards</cp:lastModifiedBy>
  <dcterms:modified xsi:type="dcterms:W3CDTF">2010-04-01T13:57:00Z</dcterms:modified>
  <cp:revision>5</cp:revision>
  <dc:subject/>
  <dc:title/>
</cp:coreProperties>
</file>